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ember 1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DB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DBG is a source code debugger for use in debugg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(tm) Programs on the IBM-PC (tm). 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URBO.COM,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iew your source code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race the operation of your program state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nsert breakpoints in your program by procedure/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by stat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Examine (and change) global variables in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trings, array variables,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urbo Pascal IBM-PC Version 3.00B or 3.0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pproximately 64k or so more memory than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quired to run your program in the Turb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URBODBG, include the file DBG??.COM (the ??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revision number) on the disk (or in the directory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COM, TURBO.MSG, and your program file. 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DBG??.  After a brief sign on message, TURBODB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URBO.COM and transfer control to it.  (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correct TURBO.COM version!' indicates that TURBODBG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URBO.COM are in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all of the commands and features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perate as they always have with the exception of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only special requirement for progra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d is that the {$U+} compiler directive not be us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command is executed, TURBODBG will regain contro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creen is divided into two parts. 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the command and data section.  The '*' is a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mmands described later.  The top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program source code text which at this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first executable stateme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xt part of the display, the current statemen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e to be executed) will be highlighted. 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tatement number of the first statement occur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line.  Statement numbers are consecu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sed to refer to individual statements i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.  Since there may be more than one state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statement number in the margin is tha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n the line.  The first character of each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Note also that there may be no statemen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so those lines will have 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two portions of the debugging screen is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ill probably display 'Memory'. 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ile being observed is in memory.  Lat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ortion of the program source code which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file, the name of the 'include' file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FOR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may be used to change the t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 Move the display up 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Dn Move to the start or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 Toggle between the debug scree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being displayed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commands, the following keys may us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(They perform the same functions as they 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,^S,^D,^F,^G,^T,^H,LFARW,RTARW,^LFARW,^RTAR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, Del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mode (default) is indicated by a slightly f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ile the cursor is normal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3 function key causes the last command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ing more than three characters) to be redisplayed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minor changes to a previous command o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ands are not acted upon until the Enter key is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ursor does not have to be at the line e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nsist of one or two letters (only one let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exist) which may be followed by one or mor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alphabetic character must follow the command to deli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ollowing parameter.  The parameters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scal source code symbol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/function name, variable, or consta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.  The special symbol 'RTN' may be used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turn point of a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tement number as displayed in the left mar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[&lt;parameter&gt; [&lt;parameter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 command starts execution of the program und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will continue until a breakpoint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s, or the &lt;control Break&gt;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breakpoints may be entered with the G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reakpoints are called temporary breakpoint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ffect only until the first stopping point is reach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 would then have to reentered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under test may be interrupted using the &lt;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&gt; key.  Note that &lt;control C&gt; does not perfor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but rather performs its normal Turbo Pasc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fined by the {$C 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Start execution with no temporary breakpoints.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some permanent breakpoin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345 PROC1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execution with temporary breakpoints a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5, at the start of procedure PROC1, and at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of the current procedure/functio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ight be other permanent breakpoint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.  Only one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fference between the Trace and the Next comman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urrent statement is a procedure or function call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mpletely execute the procedure/function whereas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through the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(Permanen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P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 command is used to specify permanent breakpoints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s, permanent breakpoints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removed (using a '-' preceding the P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 is entered, the breakpoints in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List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Delete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345    Install a breakpoints at statement 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ROC1  Remove a breakpoint at procedure PR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(Vi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command may be used to change the text being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ext window.  If no parameter is entered,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entered around the current statement (the o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nitScreens   View text at procedure Init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45           View text around statement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Rtn           Find out where this procedure/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(Examine/change variable o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ine/change command allows the the value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and constants to be displayed.  In addi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, a new value may be entered.  Note that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typed constants' are actually initialized variables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ls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variable value has been output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/change command, a new value may be entere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 key.  For byte and integer types, a hex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preceding it with a '$'.  Hitt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etains the old variab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bit variables (byte, char, boolean) are displayed in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, and character (if printable).  In the case of boolean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, and 1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riables are displayed as both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variables are displayed in 'E' format and als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f within a reason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variables are displayed with the phrase 'Points 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n address and symbolic name if appropri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variable is followed by '^',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variab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s are displayed as a string within quo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a change to a string variable, enclos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n quotes.  A null string is specified by two qu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ing nothing.  Individual characters of a str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changed by treating the string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 numerical scaler variables are displayed numerical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a variabl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Color   :(red,green,blue,o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be given a value of 2 if it contained b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 to verify that blue was repres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RealArray[4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ersonRecord[12].ID.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T^.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START^.NEXT^.NEXT^.NEXT^.VALUE[10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t command when entered in TURBODBG return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without running the program under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insert breakpoints in the sourc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($CC).  These breakpoints cannot be removed by TURBO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ful for conditional break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=49 THEN INLINE($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 fact that local variables are not vi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's and VAR's may be moved temporarily to a global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allows them to be moved jus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 definition.  Of course this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 is not used recursively an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PROBLEM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urrent limits.  These may be easily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constant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and temporary breakpoints are limited to 3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include files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nclude file size =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tatements 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able symbol table size =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ymbol length =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a string using Examine/change, there current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ion against entering one that is too long.  Us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lobal procedure/functions, variables, and cons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TURBODBG currently.  Procedure/function dumm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 values may be added in the future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to make local variables and procedure/functio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symbolic constants cannot be used as subscrip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change comman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Opcode  :ARRAY[MOV..CMP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sently necessary to specify OPCODE[0]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[MOV] when using the Examine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ntrol Break&gt; program interrupt does not perform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under test i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screen switch is currently used.  This limits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on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hen compiling to a disk COM file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akes a short cut and transfers directly fro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recompiling.  However, the memory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TURBODBG and the resulting COM file is corrup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at this stage to compile to disk on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TURBODBG is experimental.  Please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omments, suggestions, and especially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your IBM-PC version 3.00B or 3.01A TURBO.COM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6327,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-PC is a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